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հանդերձանքի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4-2» ծածկագրով գնման ընթացակարգի արդյունքում 2020 թվականի դեկտեմբերի 29-ին կնքված N ՀՀ ԱՆ ՔԿԾ-ԳՀԱՊՁԲ-21/4-2 պայմանագրում 2021 թվականի ապրիլի  28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մատակարար կազմակերպության՝ «ՌԱՅԼՖ ԳՐՈՒՊ» ՍՊԸ-ի, 27.04.2021թ. (ՔԿԾ մուտք N3141) գրությունը՝ Պայմանագրով նախատեսված վճարման ժամանակացույցը վերանայելու վերաբերյալ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9.12.2020թ. կնքված N ՀՀ ԱՆ ՔԿԾ-ԳՀԱՊՁԲ-21/4-2 ծածկագրով պայմանագրի (այսուհետ՝ «Պայմանագիր») 8.5   կետ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1-04-29T05:39:00Z</dcterms:modified>
  <cp:revision>23</cp:revision>
  <dc:subject/>
  <dc:title>Ð²Úî²ð²ðàôÂÚàôÜ ´²ò  ÀÜÂ²ò²Î²ðàì  ÜàôØ   Î²î²ðºÈàô  Ø²êÆÜ</dc:title>
</cp:coreProperties>
</file>